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czarowany świat liter i sł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Ćwiczenie pisania na klawiaturze, poznanie funkcji zaznaczania wyrazów, pogrubiania, pochylania oraz podkreślania tekst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Nauczyciel rozdaje kartę pracy lub wyświetla ją na tablicy interaktywnej. Uczniowie przepisują tekst z karty do edytora tekstu. Nauczyciel zwraca uwagę uczniom, aby dokładnie przepisali test – zwracając uwagę na polskie znaki diakrytyczne oraz duże litery. Następnie nauczyciel czyta dzieciom polecenia formatowania tekstu, lub uczniowie sami czytają (w zależności od umiejętności). Nauczyciel pokazuje w jaki sposób sformatować tekst i gdzie na wstążce programu można odnaleźć żądane funkcje. Po ukończonym zadaniu uczeń ocenia w jakim stopniu udało mu się wykonać zadanie.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2667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6:15:00Z</dcterms:created>
  <dc:creator>EUROFORUM</dc:creator>
  <dc:description/>
  <dc:language>en-US</dc:language>
  <cp:lastModifiedBy>Euro</cp:lastModifiedBy>
  <dcterms:modified xsi:type="dcterms:W3CDTF">2015-09-07T16:15:00Z</dcterms:modified>
  <cp:revision>2</cp:revision>
  <dc:subject/>
  <dc:title/>
</cp:coreProperties>
</file>